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FFCC00" w:val="clear"/>
        <w:jc w:val="righ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2171065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Master Cleaning Checklist – Back of House</w:t>
      </w:r>
    </w:p>
    <w:p>
      <w:pPr>
        <w:pStyle w:val="Heading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-37465</wp:posOffset>
                </wp:positionV>
                <wp:extent cx="6971665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26.95pt;mso-wrap-distance-left:9.05pt;mso-wrap-distance-right:9.05pt;mso-wrap-distance-top:0pt;mso-wrap-distance-bottom:0pt;margin-top:-2.9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tbl>
      <w:tblPr>
        <w:tblW w:w="12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651"/>
        <w:gridCol w:w="1725"/>
        <w:gridCol w:w="1797"/>
        <w:gridCol w:w="3791"/>
        <w:gridCol w:w="1540"/>
      </w:tblGrid>
      <w:tr>
        <w:trPr>
          <w:trHeight w:val="593" w:hRule="atLeast"/>
          <w:cantSplit w:val="true"/>
        </w:trPr>
        <w:tc>
          <w:tcPr>
            <w:tcW w:w="1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 of the House</w:t>
            </w:r>
          </w:p>
        </w:tc>
      </w:tr>
      <w:tr>
        <w:trPr>
          <w:trHeight w:val="59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hen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Suppli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How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o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t Slic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 Are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each us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Bleach mix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in spray bottle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plu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assembl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ke slicing bed and guards to dishwashing area. 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e the blade almost to “0” so the blade will turn slightly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hot soapy water and clean towel, scrub all surfaces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de slicer to the side of counter and wash counter underneath slicer and backsplash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y slicer with bleach mixture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 dry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-assemble slicer by putting slicer bed and guards back on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t slicer bed and guards with bleach mixture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 dry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pe off electrical cord with hot soapy water.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ir dry cord and wrap around slic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vection Ove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 and Prep Are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i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-Long handled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bru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st p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tray off of top of oven and replace with clean tray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top and outside of oven with hot soapy water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sh crumbs out of inside of oven and dispose in garbage c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Suppli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ind w:left="36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o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nvection Oven </w:t>
            </w:r>
            <w:r>
              <w:rPr>
                <w:sz w:val="16"/>
                <w:szCs w:val="16"/>
              </w:rPr>
              <w:t>(cont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Oven clean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ubber glov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azor blad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ot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ewspapers to protect fl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een Scrubbing pad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 off current in electric oven and pilot light in gas ove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en should be warm, but not over 200 degree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ver floor under and around oven with newspaper to protect floor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ove racks and other equipment from oven. 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a razor blade, scrape burnt on food from rack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dishroom, Spray racks with oven cleaner and allow 15-20 minutes for cleaner to work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ub racks with green scrubbing pad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y off oven cleaner and residu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racks to dishmachine to be run through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y oven cleaner over inside surface of ove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 door of oven open and let oven cleaner work for 15 to 20 minut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clean with hot water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fter wiping, rinse off with towel soaked in hot water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 racks to ove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outside of oven with hot soapy water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ose of newspaper and clean up floor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lk I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ez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 Are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i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Bro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stpa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ep out freezer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 sure to sweep under racks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door, inside and out,  handle and door gasket as need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Bro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stp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p and buck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indshield washing solutio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p ice chunks off of floor (summer only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rting at the back of the freezer, pour windshield washing solution on floor doing a small part at a time as you work your way out of the door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p up solution with mop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door, inside and out, handle and door gask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Suppli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o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lk I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ez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 Are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Yearly (Summer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Pressure was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ing solution as recommended by pressure washer manufactur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4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product from shelves</w:t>
            </w:r>
          </w:p>
          <w:p>
            <w:pPr>
              <w:pStyle w:val="Footer"/>
              <w:numPr>
                <w:ilvl w:val="0"/>
                <w:numId w:val="4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shelves from freezer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out back in the parking lot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with pressure washer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 dry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 floor as described abov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racks in freezer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 product to appropriate shelves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ipe doors inside and out, paying special attention to handle and gaske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lk In Cool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 Are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i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Bro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stp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p and buck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colab floor clean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lass clean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aper tow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ep floor to remove dirt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e sure you get </w:t>
            </w:r>
            <w:r>
              <w:rPr>
                <w:b/>
                <w:bCs/>
                <w:sz w:val="16"/>
                <w:szCs w:val="16"/>
                <w:u w:val="single"/>
              </w:rPr>
              <w:t>under racks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hot water with floor cleaner, dry mop floor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 to air dry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doors inside and out, paying special attention to handle and gasket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ss reach in door – Wash windows with window cleaner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ash handles and gaskets of glass reach in door with hot soapy wa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Yearly (summer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Pressure was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Cleaning solutio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 recommended by pressure washe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factur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18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product from shelves</w:t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shelves from cooler</w:t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out back in the parking lot</w:t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with pressure washer</w:t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 dry</w:t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ean floor as described above in daily cleaning </w:t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racks</w:t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 product to appropriate shelves</w:t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ipe doors inside and out, paying special attention to handle and gaske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eam Jacketed Kettl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 Are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fter each us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s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crubbing pads or brush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leach solution in spray bot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greas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in kettle</w:t>
            </w:r>
          </w:p>
          <w:p>
            <w:pPr>
              <w:pStyle w:val="Footer"/>
              <w:numPr>
                <w:ilvl w:val="0"/>
                <w:numId w:val="2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ak with hot, soapy water if needed to remove burnt on food</w:t>
            </w:r>
          </w:p>
          <w:p>
            <w:pPr>
              <w:pStyle w:val="Footer"/>
              <w:numPr>
                <w:ilvl w:val="0"/>
                <w:numId w:val="2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rub inside of kettle.  </w:t>
            </w:r>
          </w:p>
          <w:p>
            <w:pPr>
              <w:pStyle w:val="Footer"/>
              <w:numPr>
                <w:ilvl w:val="0"/>
                <w:numId w:val="2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in scrub water and rinse with clean water</w:t>
            </w:r>
          </w:p>
          <w:p>
            <w:pPr>
              <w:pStyle w:val="Footer"/>
              <w:numPr>
                <w:ilvl w:val="0"/>
                <w:numId w:val="2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ub outside of kettle, drain area and platform it sits on and back splash.  Use degreaser if necessary.</w:t>
            </w:r>
          </w:p>
          <w:p>
            <w:pPr>
              <w:pStyle w:val="Footer"/>
              <w:numPr>
                <w:ilvl w:val="0"/>
                <w:numId w:val="2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pray inside of kettle with bleach solution to sanitize.  Air dr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Suppli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o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to Sha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Holding Oven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 Are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fter each us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leach solution in spray bot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greas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Silverware soak product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4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ll unit out from under the table.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drip tray and scrape off any debris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ak drip tray with silverware soak product if necessary.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nse drip tray and send through dishmachine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side racks and shelving racks and send through dishmachine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ub down inside with hot soapy water.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nse with clear, hot water.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y down with bleach solution to sanitize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 dry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off outside of unit with hot soapy water.  Use degreaser if needed.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drip tray, side racks and shelvin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crowave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t the end of every shift or as neede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leach solution in spray bottl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4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fan cover.  Run through dishmachine</w:t>
            </w:r>
          </w:p>
          <w:p>
            <w:pPr>
              <w:pStyle w:val="Footer"/>
              <w:numPr>
                <w:ilvl w:val="0"/>
                <w:numId w:val="4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inside with hot soapy water</w:t>
            </w:r>
          </w:p>
          <w:p>
            <w:pPr>
              <w:pStyle w:val="Footer"/>
              <w:numPr>
                <w:ilvl w:val="0"/>
                <w:numId w:val="4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y with bleach solution</w:t>
            </w:r>
          </w:p>
          <w:p>
            <w:pPr>
              <w:pStyle w:val="Footer"/>
              <w:numPr>
                <w:ilvl w:val="0"/>
                <w:numId w:val="4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 dry</w:t>
            </w:r>
          </w:p>
          <w:p>
            <w:pPr>
              <w:pStyle w:val="Footer"/>
              <w:numPr>
                <w:ilvl w:val="0"/>
                <w:numId w:val="4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fan cover</w:t>
            </w:r>
          </w:p>
          <w:p>
            <w:pPr>
              <w:pStyle w:val="Footer"/>
              <w:numPr>
                <w:ilvl w:val="0"/>
                <w:numId w:val="4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outside of microwave.</w:t>
            </w:r>
          </w:p>
          <w:p>
            <w:pPr>
              <w:pStyle w:val="Footer"/>
              <w:numPr>
                <w:ilvl w:val="0"/>
                <w:numId w:val="46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lean off to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Week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vent and run through dishmachine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fan cover. Run through dishmachine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inside with hot soapy water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y with bleach solution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 dry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fan cover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sh outside and top 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lace fan cover and vent. 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en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Suppli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Ho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o</w:t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ree Compart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k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hwashing Are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End of every shif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jax cleans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couring p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4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in sink compartments</w:t>
            </w:r>
          </w:p>
          <w:p>
            <w:pPr>
              <w:pStyle w:val="Footer"/>
              <w:numPr>
                <w:ilvl w:val="0"/>
                <w:numId w:val="4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and dispose food scraps</w:t>
            </w:r>
          </w:p>
          <w:p>
            <w:pPr>
              <w:pStyle w:val="Footer"/>
              <w:numPr>
                <w:ilvl w:val="0"/>
                <w:numId w:val="4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inkle each sink and each end drain board with Ajax cleanser.</w:t>
            </w:r>
          </w:p>
          <w:p>
            <w:pPr>
              <w:pStyle w:val="Footer"/>
              <w:numPr>
                <w:ilvl w:val="0"/>
                <w:numId w:val="4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ub sinks and drain boards.</w:t>
            </w:r>
          </w:p>
          <w:p>
            <w:pPr>
              <w:pStyle w:val="Footer"/>
              <w:numPr>
                <w:ilvl w:val="0"/>
                <w:numId w:val="4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ing a small amount of water, scrub sink with scouring pad  </w:t>
            </w:r>
          </w:p>
          <w:p>
            <w:pPr>
              <w:pStyle w:val="Footer"/>
              <w:numPr>
                <w:ilvl w:val="0"/>
                <w:numId w:val="4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nse with hot water</w:t>
            </w:r>
          </w:p>
          <w:p>
            <w:pPr>
              <w:pStyle w:val="Footer"/>
              <w:numPr>
                <w:ilvl w:val="0"/>
                <w:numId w:val="4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y with bleach solution</w:t>
            </w:r>
          </w:p>
          <w:p>
            <w:pPr>
              <w:pStyle w:val="Footer"/>
              <w:numPr>
                <w:ilvl w:val="0"/>
                <w:numId w:val="41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ir dr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rbage Dispos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hwashing Are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End of every shif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garbage disposal to get rid of all garbage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cover and run through dishmachine with dishmachine traps.  (This is the last load.)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nse with hot water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ash outside of disposal and pipes with clean towel and hot soapy wa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ast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i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hisk broom and dust pa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 off and unplug</w:t>
            </w:r>
          </w:p>
          <w:p>
            <w:pPr>
              <w:pStyle w:val="Footer"/>
              <w:numPr>
                <w:ilvl w:val="0"/>
                <w:numId w:val="3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slide plate and wipe down with hot soapy water</w:t>
            </w:r>
          </w:p>
          <w:p>
            <w:pPr>
              <w:pStyle w:val="Footer"/>
              <w:numPr>
                <w:ilvl w:val="0"/>
                <w:numId w:val="3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sh crumbs out of toaster with whiskbroom.  Catch crumbs in dust pan</w:t>
            </w:r>
          </w:p>
          <w:p>
            <w:pPr>
              <w:pStyle w:val="Footer"/>
              <w:numPr>
                <w:ilvl w:val="0"/>
                <w:numId w:val="3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t toaster and brush crumbs off of leg supports</w:t>
            </w:r>
          </w:p>
          <w:p>
            <w:pPr>
              <w:pStyle w:val="Footer"/>
              <w:numPr>
                <w:ilvl w:val="0"/>
                <w:numId w:val="3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legs and supports with hot, soapy water</w:t>
            </w:r>
          </w:p>
          <w:p>
            <w:pPr>
              <w:pStyle w:val="Footer"/>
              <w:numPr>
                <w:ilvl w:val="0"/>
                <w:numId w:val="31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slide plate</w:t>
            </w:r>
          </w:p>
          <w:p>
            <w:pPr>
              <w:pStyle w:val="Footer"/>
              <w:numPr>
                <w:ilvl w:val="0"/>
                <w:numId w:val="31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Leave unplugg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ffle Iro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i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9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Do Not Clean inside </w:t>
            </w:r>
            <w:r>
              <w:rPr>
                <w:sz w:val="16"/>
                <w:szCs w:val="16"/>
              </w:rPr>
              <w:t>– the iron is seasoned and if cleaned waffles will stick</w:t>
            </w:r>
          </w:p>
          <w:p>
            <w:pPr>
              <w:pStyle w:val="Footer"/>
              <w:numPr>
                <w:ilvl w:val="0"/>
                <w:numId w:val="39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ash legs.  Lift up waffle iron an wash counter underneath i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Week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ven clean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y outside of iron with oven cleaner.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it 15 – 20 minutes.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clean with towel and hot water.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eat steps 1 – 3 as many times as necessary until all residue is removed.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Suppli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rbage Can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re back of the hous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i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b w:val="false"/>
                <w:bCs w:val="false"/>
                <w:sz w:val="16"/>
                <w:szCs w:val="16"/>
              </w:rPr>
              <w:t>Garbage can lin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d tow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ot wat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garbage from each garbage can and dispose of it in the proper receptacl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nse out can if there is any leaks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up any spills on the outside of the can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ose of towels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ill can with new garbage can lin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Monthly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When temperature is above freezing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Garbage can lin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essure wash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garbage from can and dispose in the proper receptacle.</w:t>
            </w:r>
          </w:p>
          <w:p>
            <w:pPr>
              <w:pStyle w:val="Footer"/>
              <w:numPr>
                <w:ilvl w:val="0"/>
                <w:numId w:val="2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can out into parking lot</w:t>
            </w:r>
          </w:p>
          <w:p>
            <w:pPr>
              <w:pStyle w:val="Footer"/>
              <w:numPr>
                <w:ilvl w:val="0"/>
                <w:numId w:val="2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with pressure washer following directions that come with pressure washer</w:t>
            </w:r>
          </w:p>
          <w:p>
            <w:pPr>
              <w:pStyle w:val="Footer"/>
              <w:numPr>
                <w:ilvl w:val="0"/>
                <w:numId w:val="2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 dry</w:t>
            </w:r>
          </w:p>
          <w:p>
            <w:pPr>
              <w:pStyle w:val="Footer"/>
              <w:numPr>
                <w:ilvl w:val="0"/>
                <w:numId w:val="20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ill with new trash lin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il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fter every shif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1/2 gallon warm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ill scree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ill screen hand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ugh cutter (aka bench knife, dough scraper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il from fry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een scouring p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Paper towe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d cleaning clo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ubber glov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ur water on grill while grill is still warm to loosen grease and dirt.  </w:t>
            </w:r>
            <w:r>
              <w:rPr>
                <w:b/>
                <w:bCs/>
                <w:sz w:val="16"/>
                <w:szCs w:val="16"/>
              </w:rPr>
              <w:t>Be very careful to prevent steam burns.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ce grill screen on grill, top with green scouring pad and grill screen handle.  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tting pressure on the grill screen, rub it up and down on the grill to clean off dirt.  </w:t>
            </w:r>
            <w:r>
              <w:rPr>
                <w:b/>
                <w:bCs/>
                <w:sz w:val="16"/>
                <w:szCs w:val="16"/>
              </w:rPr>
              <w:t>Do not rub left and right, as this will scratch the grill.</w:t>
            </w:r>
            <w:r>
              <w:rPr>
                <w:sz w:val="16"/>
                <w:szCs w:val="16"/>
              </w:rPr>
              <w:t xml:space="preserve">  Be sure to get to the edges.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the dough scraper, wrap in a paper towel and run along grill surface to remove excess grease and dirt. Change paper towel as often as necessary.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 green scouring pad on the grill topped by the grill screen and screen handle.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n the scouring pad up and down the grill (not left to right) to polish the grill. 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ain using the dough scraper and paper towel, remove excess oil from grill.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eat the process for the back ledge of the grill.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king about a ¼ cup of oil from the fryer, spill on grill and wipe the entire grill surface with paper towel to season the grill for next use. 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ty grease trap into a 5-gallon bucket.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 bucket is ¾ full, take outside and dump into grease receptacle.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ean off the front of grill with a used cloth and hot soapy water. 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sheet pans under grill to dishroom to be washed.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with same pans when washed.</w:t>
            </w:r>
          </w:p>
          <w:p>
            <w:pPr>
              <w:pStyle w:val="Footer"/>
              <w:numPr>
                <w:ilvl w:val="0"/>
                <w:numId w:val="30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rush all debris off shelf under grill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Suppli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o</w:t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il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Week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Razor bla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aper Tow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rush or scouring pad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4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ape all edges of grills with razor blades to remove debris.</w:t>
            </w:r>
          </w:p>
          <w:p>
            <w:pPr>
              <w:pStyle w:val="Footer"/>
              <w:numPr>
                <w:ilvl w:val="0"/>
                <w:numId w:val="4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ape fronts of grills under sandwich board if necessary.</w:t>
            </w:r>
          </w:p>
          <w:p>
            <w:pPr>
              <w:pStyle w:val="Footer"/>
              <w:numPr>
                <w:ilvl w:val="0"/>
                <w:numId w:val="4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these areas with paper towel.</w:t>
            </w:r>
          </w:p>
          <w:p>
            <w:pPr>
              <w:pStyle w:val="Footer"/>
              <w:numPr>
                <w:ilvl w:val="0"/>
                <w:numId w:val="4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off all legs of grills</w:t>
            </w:r>
          </w:p>
          <w:p>
            <w:pPr>
              <w:pStyle w:val="Footer"/>
              <w:numPr>
                <w:ilvl w:val="0"/>
                <w:numId w:val="4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crub shelf under grill with hot soapy water and rinse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hmachin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h Are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ily at end of each busser’s shif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Wet clean tow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queege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greas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ull traps from dishmachine 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traps through dishmachine with cover from garbage disposal (this is the last load).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outside of small trap on clean end of machine.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removing large trap, clean pit with hot soapy water using degreaser if necessary.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glass rack shelf with hot soapy water and rinse.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all back splash areas and stainless steel fronts.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y down dirty dish side with sprayer hose.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eegee off stainless steel countertop on dirty dish side.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y down clean dish side with sprayer hose.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eegee off stainless steel countertop on clean dish side.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down machine inside and out.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ub top and bottom of each door.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slanted stainless steel overhead shelving.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ore racks on shelf over 3- compartment sink.  Those racks that do not fit should be stored clean dish side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Suppli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o</w:t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hmachin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h Are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Weekly – 6:00 a.m. Monday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Delim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lowing directions on the deliming chemical bottle, add delimer to machine.</w:t>
            </w:r>
          </w:p>
          <w:p>
            <w:pPr>
              <w:pStyle w:val="Footer"/>
              <w:numPr>
                <w:ilvl w:val="0"/>
                <w:numId w:val="2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l and run the machine for 3 cycles with delimer in it.</w:t>
            </w:r>
          </w:p>
          <w:p>
            <w:pPr>
              <w:pStyle w:val="Footer"/>
              <w:numPr>
                <w:ilvl w:val="0"/>
                <w:numId w:val="2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in machine.</w:t>
            </w:r>
          </w:p>
          <w:p>
            <w:pPr>
              <w:pStyle w:val="Footer"/>
              <w:numPr>
                <w:ilvl w:val="0"/>
                <w:numId w:val="2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ill machine with clean water.</w:t>
            </w:r>
          </w:p>
          <w:p>
            <w:pPr>
              <w:pStyle w:val="Footer"/>
              <w:numPr>
                <w:ilvl w:val="0"/>
                <w:numId w:val="2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1 cycle.</w:t>
            </w:r>
          </w:p>
          <w:p>
            <w:pPr>
              <w:pStyle w:val="Footer"/>
              <w:numPr>
                <w:ilvl w:val="0"/>
                <w:numId w:val="2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in.</w:t>
            </w:r>
          </w:p>
          <w:p>
            <w:pPr>
              <w:pStyle w:val="Footer"/>
              <w:numPr>
                <w:ilvl w:val="0"/>
                <w:numId w:val="2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ine is now ready to fill for us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h Are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h Are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i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l up floor mats.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through dishmachine at end of shift.  (Do this before you remove the traps from the dishmachine.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ut mats back on floor after mopping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Weekly – Bar time (Friday or Saturday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19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pe down all the legs of all the equipment and countertops in dish area.  </w:t>
            </w:r>
          </w:p>
          <w:p>
            <w:pPr>
              <w:pStyle w:val="Footer"/>
              <w:numPr>
                <w:ilvl w:val="0"/>
                <w:numId w:val="19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all cleaning supplies/products from shelf under clean dish side.</w:t>
            </w:r>
          </w:p>
          <w:p>
            <w:pPr>
              <w:pStyle w:val="Footer"/>
              <w:numPr>
                <w:ilvl w:val="0"/>
                <w:numId w:val="19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shelf on clean dish side.</w:t>
            </w:r>
          </w:p>
          <w:p>
            <w:pPr>
              <w:pStyle w:val="Footer"/>
              <w:numPr>
                <w:ilvl w:val="0"/>
                <w:numId w:val="19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bottles of product.</w:t>
            </w:r>
          </w:p>
          <w:p>
            <w:pPr>
              <w:pStyle w:val="Footer"/>
              <w:numPr>
                <w:ilvl w:val="0"/>
                <w:numId w:val="19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 product to appropriate spot on shelf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at Lamp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Weekly – Bar tim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Clean tow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ot soapy wat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3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 off heat lamps.</w:t>
            </w:r>
          </w:p>
          <w:p>
            <w:pPr>
              <w:pStyle w:val="Footer"/>
              <w:numPr>
                <w:ilvl w:val="0"/>
                <w:numId w:val="33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with warm soapy water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Suppli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o</w:t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rigeration Compresso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Month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Shop Vac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grids off of compressor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grids through dishmachine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shop vac, vacuum coils and all around unit to remove dust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grids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e machin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y storeroo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i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Clean tow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front of unit and opening door with hot soapy water.</w:t>
            </w:r>
          </w:p>
          <w:p>
            <w:pPr>
              <w:pStyle w:val="Footer"/>
              <w:numPr>
                <w:ilvl w:val="0"/>
                <w:numId w:val="16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the inside of opening door with hot soapy wat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s neede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all service person to delim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eamtabl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i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plug unit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product and store in correct manner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ty water out of steamtable well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ut steamtable well with towel and hot soapy water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 to air dry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lean off outside of steamtable with hot soapy wat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Weekly – at the end of the nigh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dnesday Nigh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plug unit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 following directions listed above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lowing directions on deliming product, delime unit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nse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ir dr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mployee Restroom and Breakroo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 of Hous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i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Mop and buck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room and dustp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lass clean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aper Tow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athroom supplies:  paper towel, Toilet pap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jax cleans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ep floor</w:t>
            </w:r>
          </w:p>
          <w:p>
            <w:pPr>
              <w:pStyle w:val="Footer"/>
              <w:numPr>
                <w:ilvl w:val="0"/>
                <w:numId w:val="3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p floor</w:t>
            </w:r>
          </w:p>
          <w:p>
            <w:pPr>
              <w:pStyle w:val="Footer"/>
              <w:numPr>
                <w:ilvl w:val="0"/>
                <w:numId w:val="3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everything from the breakroom table</w:t>
            </w:r>
          </w:p>
          <w:p>
            <w:pPr>
              <w:pStyle w:val="Footer"/>
              <w:numPr>
                <w:ilvl w:val="0"/>
                <w:numId w:val="3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the breakroom table</w:t>
            </w:r>
          </w:p>
          <w:p>
            <w:pPr>
              <w:pStyle w:val="Footer"/>
              <w:numPr>
                <w:ilvl w:val="0"/>
                <w:numId w:val="3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dirty ashtray with clean ashtray</w:t>
            </w:r>
          </w:p>
          <w:p>
            <w:pPr>
              <w:pStyle w:val="Footer"/>
              <w:numPr>
                <w:ilvl w:val="0"/>
                <w:numId w:val="3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off breakroom chairs</w:t>
            </w:r>
          </w:p>
          <w:p>
            <w:pPr>
              <w:pStyle w:val="Footer"/>
              <w:numPr>
                <w:ilvl w:val="0"/>
                <w:numId w:val="3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ub sink with Ajax cleanser</w:t>
            </w:r>
          </w:p>
          <w:p>
            <w:pPr>
              <w:pStyle w:val="Footer"/>
              <w:numPr>
                <w:ilvl w:val="0"/>
                <w:numId w:val="3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mirror with paper towel and glass cleaner</w:t>
            </w:r>
          </w:p>
          <w:p>
            <w:pPr>
              <w:pStyle w:val="Footer"/>
              <w:numPr>
                <w:ilvl w:val="0"/>
                <w:numId w:val="34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 supplies (hand wiping paper towel, toilet paper) and refill if need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sser</w:t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Suppli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o</w:t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mployee Restroom and Breakroo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 of Hous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Week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Toilet bru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oilet clean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r cleaning from above list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Clean toile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sser</w:t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Semi-Annua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greas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rush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8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wall with hot soapy water</w:t>
            </w:r>
          </w:p>
          <w:p>
            <w:pPr>
              <w:pStyle w:val="Footer"/>
              <w:numPr>
                <w:ilvl w:val="0"/>
                <w:numId w:val="38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Use degreaser on tough stains if need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p Fry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t end of every shif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Slotted spoon or strain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Fryer oi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8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in out leftover food and debris that is floating in fat.</w:t>
            </w:r>
          </w:p>
          <w:p>
            <w:pPr>
              <w:pStyle w:val="Footer"/>
              <w:numPr>
                <w:ilvl w:val="0"/>
                <w:numId w:val="28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dd oil, if necessary, to bring it up to recommended oil level of fry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Weekly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ery Monday or Tuesda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Fryer inset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xtra large stockpot – approximate 10 gall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Fryer hoo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Fryer boil out cleaning ag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ru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rain nozzle that is attached to the inside left panel behind d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aper tow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greas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d towel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 off fryer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ach drain nozzle by screwing it into a drain located in the middle of the front of machine 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e fryer inset underneath the drain nozzle to catch the grease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 drain valve to the right to open drain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the fat is draining, use hook to push gunk through the nozzle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 completely drained, close valve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ose of fat in the proper waste receptacle 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 valve closed, fill fryer with water to the oil level marking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 fryer on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2 scoops of fryer boil out to water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 boil-oil and water mixture heat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 off machine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 a brush, scrub sides, back, bottom and front of fryer cavity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in water out of fryer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se drain valve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ut fryer cavity with paper towel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ub outside of fryer (doors, back, etc.) with degreaser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ill with new deep fat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Suppli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o</w:t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p Fry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Month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Razor bla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9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ll fryer out from wall.</w:t>
            </w:r>
          </w:p>
          <w:p>
            <w:pPr>
              <w:pStyle w:val="Footer"/>
              <w:numPr>
                <w:ilvl w:val="0"/>
                <w:numId w:val="29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crape sides to remove baked on crud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r Broil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fter every shif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Steel brush with scraper e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d towel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crape food contact grids with steel brush.  Use scraper end for especially baked on crud.</w:t>
            </w:r>
          </w:p>
          <w:p>
            <w:pPr>
              <w:pStyle w:val="Footer"/>
              <w:numPr>
                <w:ilvl w:val="0"/>
                <w:numId w:val="2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 sure to scrape both the top and underside of each grid. </w:t>
            </w:r>
          </w:p>
          <w:p>
            <w:pPr>
              <w:pStyle w:val="Footer"/>
              <w:numPr>
                <w:ilvl w:val="0"/>
                <w:numId w:val="2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pe down grids with used towel to remove dirt. </w:t>
            </w:r>
          </w:p>
          <w:p>
            <w:pPr>
              <w:pStyle w:val="Footer"/>
              <w:numPr>
                <w:ilvl w:val="0"/>
                <w:numId w:val="27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stainless steel sides and front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Week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Tong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azor bla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ven clean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d tow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lass Clean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side plate facing aisle and run through dishmachine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tongs to prevent a serious burn, remove food contact grids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 a razor blade, scrape off burnt on food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food contact grids through dishmachine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broiler shield (2 parts on 1 broiler).  Rinse and runs through dishmachine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broiler insert and scrape with razor blade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ke back to dishwashing area and spray with oven cleaner. Let sit for 15-20 minutes. 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worst food off with used towels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ape again if needed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broiler insert through dishmachine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broiler back plate and scrape with razor blade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y back plate with oven cleaner and let sit for 15-20 minutes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with used towel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eat process if needed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through dishmachine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ape stationary inside of char broiler with razor blade to remove baked on food particles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ver burner with foil, paper towel, etc to prevent it from getting wet when spraying oven cleaner on inside of broiler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inside and outside with used towels or paper towels to get off the majority of grease and food build up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y the inside of char broiler with oven cleaner.  Let stand 15 – 20 minutes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the meantime, use glass cleaner to clean stainless steel outside surfaces of unit.  Wipe with a paper towel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 legs on char broiler stand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inside of broiler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pastry brush to brush debris from burner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ll drip tray.   Scrape contents into garbage can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ay drip tray with oven cleaner.  Let stand 15 – 20 minutes.  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drip tray through dishmachine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ssemble unit:  backplate, inset, burn shield, food contact grids, and drip tray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ll unit out from wall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 wall before moving char broiler back into plac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Hoods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s need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ce a wee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Disposable glov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ven and grill clean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d tow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grease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aring disposable gloves, pull screens from hood by lifting up and out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ke screens to dishwashing area and spray with oven cleaner. 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 sit 15 – 20 minutes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n screens through dishmachine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eat steps 2-4 as many times as necessary to get screens clean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hot soapy water and degreaser if necessary, clean the inside of the hood to remove all grease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inue by cleaning outside and top of hood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sh with stainless steel cleaner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clean screens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ez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i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Dry tow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3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fore stocking, brush out crumbs with dry towel.  </w:t>
            </w:r>
          </w:p>
          <w:p>
            <w:pPr>
              <w:pStyle w:val="Footer"/>
              <w:numPr>
                <w:ilvl w:val="0"/>
                <w:numId w:val="23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doors, inside and out paying special attention to handles.</w:t>
            </w:r>
          </w:p>
          <w:p>
            <w:pPr>
              <w:pStyle w:val="Footer"/>
              <w:numPr>
                <w:ilvl w:val="0"/>
                <w:numId w:val="2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hen restocking, be sure not to block fa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Weekl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day a.m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Meat p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heet p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product by putting on sheet pan and taking to walk-in freezer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p breaker #32 to off position to defrost freezer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out racks and run through dishmachine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 door open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a meat pan, full of hot water off of coffee urn, in the bottom of the freezer to speed defrosting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out inside cavity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-install shelving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urn breaker back on 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lace product when freezer reaches 0 degrees F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a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ing Suppli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ho</w:t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rigeration Unit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er Are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i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43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 up all spills on bottom of unit with hot soapy water and clean towel.</w:t>
            </w:r>
          </w:p>
          <w:p>
            <w:pPr>
              <w:pStyle w:val="Footer"/>
              <w:numPr>
                <w:ilvl w:val="0"/>
                <w:numId w:val="4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ash doors, handles and door gaskets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Week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4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all product and store in walk-in cooler.</w:t>
            </w:r>
          </w:p>
          <w:p>
            <w:pPr>
              <w:pStyle w:val="Footer"/>
              <w:numPr>
                <w:ilvl w:val="0"/>
                <w:numId w:val="4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racks and run through dishmachine.</w:t>
            </w:r>
          </w:p>
          <w:p>
            <w:pPr>
              <w:pStyle w:val="Footer"/>
              <w:numPr>
                <w:ilvl w:val="0"/>
                <w:numId w:val="4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 top, bottom and sides, inside doors and gaskets with hot soapy water.</w:t>
            </w:r>
          </w:p>
          <w:p>
            <w:pPr>
              <w:pStyle w:val="Footer"/>
              <w:numPr>
                <w:ilvl w:val="0"/>
                <w:numId w:val="4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clean racks.</w:t>
            </w:r>
          </w:p>
          <w:p>
            <w:pPr>
              <w:pStyle w:val="Footer"/>
              <w:numPr>
                <w:ilvl w:val="0"/>
                <w:numId w:val="40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lace and restock product </w:t>
            </w:r>
          </w:p>
          <w:p>
            <w:pPr>
              <w:pStyle w:val="Footer"/>
              <w:numPr>
                <w:ilvl w:val="0"/>
                <w:numId w:val="40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outside doors with hot soapy wat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at Draw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i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er old product and restock new product into a clean blue insert.</w:t>
            </w:r>
          </w:p>
          <w:p>
            <w:pPr>
              <w:pStyle w:val="Footer"/>
              <w:numPr>
                <w:ilvl w:val="0"/>
                <w:numId w:val="32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oil, soiled blue insert and run through dishmachine.</w:t>
            </w:r>
          </w:p>
          <w:p>
            <w:pPr>
              <w:pStyle w:val="Footer"/>
              <w:numPr>
                <w:ilvl w:val="0"/>
                <w:numId w:val="3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ipe off inside and outside of doors paying very close attention to gaskets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Weekl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Spatula or scrap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ot soapy w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ean tow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drawers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spatula or scraper to reach anything that might have fallen behind unit.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n bottom of unit scrubbing with hot soapy water and clean towel.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draw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260" w:leader="none"/>
      </w:tabs>
      <w:rPr/>
    </w:pPr>
    <w:r>
      <w:rPr>
        <w:rFonts w:cs="Arial" w:ascii="Arial" w:hAnsi="Arial"/>
        <w:i/>
        <w:sz w:val="16"/>
        <w:lang w:val="en-US" w:eastAsia="en-US"/>
      </w:rPr>
      <w:t>Restaurant Resource Kitchen</w:t>
    </w:r>
    <w:r>
      <w:rPr>
        <w:rFonts w:cs="Arial" w:ascii="Arial" w:hAnsi="Arial"/>
        <w:sz w:val="16"/>
        <w:lang w:val="en-US" w:eastAsia="en-US"/>
      </w:rPr>
      <w:t>™</w:t>
      <w:tab/>
    </w:r>
    <w:r>
      <w:rPr>
        <w:rFonts w:cs="Arial" w:ascii="Arial" w:hAnsi="Arial"/>
        <w:sz w:val="16"/>
      </w:rPr>
      <w:t>www.restaurantresourcekitchen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8990965</wp:posOffset>
              </wp:positionH>
              <wp:positionV relativeFrom="paragraph">
                <wp:posOffset>635</wp:posOffset>
              </wp:positionV>
              <wp:extent cx="152400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27.55pt;mso-wrap-distance-left:0pt;mso-wrap-distance-right:0pt;mso-wrap-distance-top:0pt;mso-wrap-distance-bottom:0pt;margin-top:0.05pt;mso-position-vertical-relative:text;margin-left:7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1224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</w:rPr>
  </w:style>
  <w:style w:type="character" w:styleId="WW8Num15z0">
    <w:name w:val="WW8Num15z0"/>
    <w:qFormat/>
    <w:rPr>
      <w:sz w:val="20"/>
    </w:rPr>
  </w:style>
  <w:style w:type="character" w:styleId="WW8Num30z0">
    <w:name w:val="WW8Num30z0"/>
    <w:qFormat/>
    <w:rPr>
      <w:sz w:val="18"/>
    </w:rPr>
  </w:style>
  <w:style w:type="character" w:styleId="WW8Num39z0">
    <w:name w:val="WW8Num39z0"/>
    <w:qFormat/>
    <w:rPr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28:00Z</dcterms:created>
  <dc:creator>Deborah Klug</dc:creator>
  <dc:description/>
  <cp:keywords/>
  <dc:language>en-US</dc:language>
  <cp:lastModifiedBy>Home</cp:lastModifiedBy>
  <cp:lastPrinted>2001-07-31T16:21:00Z</cp:lastPrinted>
  <dcterms:modified xsi:type="dcterms:W3CDTF">2019-11-15T06:28:00Z</dcterms:modified>
  <cp:revision>2</cp:revision>
  <dc:subject/>
  <dc:title>Master Cleaning Schedule</dc:title>
</cp:coreProperties>
</file>